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14.2016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796"/>
        <w:gridCol w:w="1701"/>
        <w:gridCol w:w="1559"/>
        <w:gridCol w:w="2127"/>
        <w:gridCol w:w="1134"/>
      </w:tblGrid>
      <w:tr>
        <w:trPr>
          <w:trHeight w:val="1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a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warancja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Budowlano-Kamieniarski Produkcyjno-Usługowy Ryszard Łukawski, ul. Marmurowa 1, Kostomłoty Pierwsze, 26-085 Miedziana G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487,88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ova Sp. z o.o., ul. Wilcza 42/14, 00-672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723,98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38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auro Sp. z o.o., ul. Wola Zamkowa 6, 87-100 Toru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876,81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37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I Budownictwo Sp. z o.o., ul. Tarnobrzeska 2/2, 53-404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036,63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1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A Sp. z o.o., ul. Grota Roweckiego 168, 52-214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080,7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KSO Konserwacja Zabytków Sp. z o.o., Al. Grottgera 34, 30-043 Kra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22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22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bren Sp. z o.o., ul. Niecała 3/6, 20-080 Lub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 6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62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-BUD Zakład Ogólno-Budowlany Szymon Rubik, ul. Z.Berlinga 14, 63-500 Ostrzesz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33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 ODRZUCONA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ind w:left="9204" w:firstLine="708"/>
        <w:jc w:val="both"/>
        <w:rPr>
          <w:b/>
          <w:b/>
          <w:kern w:val="2"/>
          <w:sz w:val="24"/>
          <w:szCs w:val="24"/>
          <w:lang w:val="en-US" w:eastAsia="ar-SA"/>
        </w:rPr>
      </w:pPr>
      <w:r>
        <w:rPr>
          <w:b/>
          <w:kern w:val="2"/>
          <w:sz w:val="24"/>
          <w:szCs w:val="24"/>
          <w:lang w:val="en-US" w:eastAsia="ar-SA"/>
        </w:rPr>
        <w:t>BURMISTRZ  WIELUNIA</w:t>
      </w:r>
    </w:p>
    <w:p>
      <w:pPr>
        <w:pStyle w:val="Normal"/>
        <w:rPr>
          <w:sz w:val="24"/>
          <w:szCs w:val="24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                         </w:t>
        <w:tab/>
        <w:tab/>
        <w:tab/>
        <w:tab/>
        <w:tab/>
        <w:t>Paweł Okra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18" w:hanging="0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2.05.2016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52:00Z</dcterms:created>
  <dc:creator>msadecki</dc:creator>
  <dc:description/>
  <cp:keywords/>
  <dc:language>en-US</dc:language>
  <cp:lastModifiedBy>prygiela</cp:lastModifiedBy>
  <cp:lastPrinted>2013-02-08T13:56:00Z</cp:lastPrinted>
  <dcterms:modified xsi:type="dcterms:W3CDTF">2016-05-12T10:01:00Z</dcterms:modified>
  <cp:revision>14</cp:revision>
  <dc:subject/>
  <dc:title>oznaczenie sprawy</dc:title>
</cp:coreProperties>
</file>